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Live and Learn: Wisdom From My Fourth Grade Year</w:t>
      </w:r>
    </w:p>
    <w:p>
      <w:pPr>
        <w:pStyle w:val="Normal"/>
        <w:rPr>
          <w:rFonts w:ascii="Comic Sans MS" w:hAnsi="Comic Sans MS" w:cs="Comic Sans MS"/>
        </w:rPr>
      </w:pPr>
      <w:r>
        <w:rPr>
          <w:rFonts w:cs="Comic Sans MS" w:ascii="Comic Sans MS" w:hAnsi="Comic Sans MS"/>
        </w:rPr>
        <w:t>Grade:  4</w:t>
      </w:r>
    </w:p>
    <w:p>
      <w:pPr>
        <w:pStyle w:val="Normal"/>
        <w:rPr>
          <w:rFonts w:ascii="Comic Sans MS" w:hAnsi="Comic Sans MS" w:cs="Comic Sans MS"/>
        </w:rPr>
      </w:pPr>
      <w:r>
        <w:rPr>
          <w:rFonts w:cs="Comic Sans MS" w:ascii="Comic Sans MS" w:hAnsi="Comic Sans MS"/>
        </w:rPr>
        <w:t>Timeline:  1-2 weeks, end of year</w:t>
      </w:r>
    </w:p>
    <w:p>
      <w:pPr>
        <w:pStyle w:val="Normal"/>
        <w:rPr/>
      </w:pPr>
      <w:r>
        <w:rPr>
          <w:rFonts w:cs="Comic Sans MS" w:ascii="Comic Sans MS" w:hAnsi="Comic Sans MS"/>
        </w:rPr>
        <w:t>Objective:  Students will evaluate their favorite and most memorable 4</w:t>
      </w:r>
      <w:r>
        <w:rPr>
          <w:rFonts w:cs="Comic Sans MS" w:ascii="Comic Sans MS" w:hAnsi="Comic Sans MS"/>
          <w:vertAlign w:val="superscript"/>
        </w:rPr>
        <w:t>th</w:t>
      </w:r>
      <w:r>
        <w:rPr>
          <w:rFonts w:cs="Comic Sans MS" w:ascii="Comic Sans MS" w:hAnsi="Comic Sans MS"/>
        </w:rPr>
        <w:t xml:space="preserve"> grade learning experience and share their knowledge in a self-created podcas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EKS: 4.23c, 4.21e, 4.19f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eacher will introduce this fourth grade culminating activity: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color w:val="000000"/>
        </w:rPr>
      </w:pPr>
      <w:r>
        <w:rPr>
          <w:rFonts w:cs="Comic Sans MS" w:ascii="Comic Sans MS" w:hAnsi="Comic Sans MS"/>
          <w:color w:val="000000"/>
        </w:rPr>
        <w:t>This has been a great year of fun and learning. It is now your turn to evaluate all of the learning experiences we have had in language arts, math, science and social studies. After reflecting upon your learning, choose your favorite and most meaningful learning experience to share with others. You will have an amazing opportunity to review, further investigate and share this learning with future fourth graders. Your mission is to design a podcast that will be shared with your peers and future fourth graders to highlight the wonderful things you have learned this year. It is your job to use higher level thinking to not only explain what you've learned but to also give examples of this newly gained knowledge and how it has and will help you. Remember that resources are provided to help you and that you can collaborate with other students to jog your memory about this year's learning. You can also use textbooks, classmates and whatever else you need to help you with this project. If you have any questions or want to discuss this further, you may click on the discussion tab to receive further assistance. Have fun creating and sharing your knowledge! I can feel you getting smarter and more creative by the minute!</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Evaluation:  Completed Podcasts and Rubric (Teacher and Student Self-Evalu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1T19:03:00Z</dcterms:created>
  <dc:creator>IT Office</dc:creator>
  <dc:description/>
  <cp:keywords/>
  <dc:language>en-US</dc:language>
  <cp:lastModifiedBy>IT Office</cp:lastModifiedBy>
  <dcterms:modified xsi:type="dcterms:W3CDTF">2007-03-31T19:20:00Z</dcterms:modified>
  <cp:revision>1</cp:revision>
  <dc:subject/>
  <dc:title>Live and Learn: Wisdom From My Fourth Grade Year</dc:title>
</cp:coreProperties>
</file>